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здание условий для эффективного управления муниципальными финансами Ярославского муниципального района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1)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Создание условий для эффективного управления муниципальными финансами Ярославского муниципального района на 2020 - 2022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094"/>
        <w:gridCol w:w="856"/>
      </w:tblGrid>
      <w:tr>
        <w:trPr>
          <w:trHeight w:val="69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 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709"/>
              <w:gridCol w:w="708"/>
              <w:gridCol w:w="709"/>
              <w:gridCol w:w="851"/>
              <w:gridCol w:w="708"/>
              <w:gridCol w:w="709"/>
              <w:gridCol w:w="713"/>
            </w:tblGrid>
            <w:tr>
              <w:trPr>
                <w:trHeight w:val="102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39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213,9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213,9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302031,7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76939,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80332,6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07248,3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7712,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9900,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07246,61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76939,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0332,6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12462,2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7712,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9900,0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0-2022 годы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709"/>
              <w:gridCol w:w="708"/>
              <w:gridCol w:w="709"/>
              <w:gridCol w:w="709"/>
              <w:gridCol w:w="709"/>
              <w:gridCol w:w="850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2321,04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 827,1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790,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191,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712,0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9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2321,04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 827,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790,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191,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712,0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9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900,000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7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>на 2020-2022 годы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850"/>
              <w:gridCol w:w="709"/>
              <w:gridCol w:w="851"/>
              <w:gridCol w:w="850"/>
              <w:gridCol w:w="709"/>
              <w:gridCol w:w="567"/>
              <w:gridCol w:w="567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213,912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213,91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4824,393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2 083,7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9683,78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3056,89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20038,30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2 083,7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9683,78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8270,80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4"/>
                      <w:szCs w:val="14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управлению муниципальным имуществом Администрации ЯМР</w:t>
            </w:r>
          </w:p>
        </w:tc>
      </w:tr>
      <w:tr>
        <w:trPr>
          <w:trHeight w:val="338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сновное  мероприятие: Финансовая помощь поселениям Ярославского муниципального района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92"/>
              <w:gridCol w:w="709"/>
              <w:gridCol w:w="850"/>
              <w:gridCol w:w="851"/>
              <w:gridCol w:w="567"/>
              <w:gridCol w:w="567"/>
              <w:gridCol w:w="567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 887,26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0028,8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 858,44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00,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7887,26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28,8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58,44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00,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9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0"/>
                <w:szCs w:val="26"/>
                <w:lang w:eastAsia="en-US"/>
              </w:rPr>
            </w:pPr>
            <w:r>
              <w:rPr>
                <w:bCs/>
                <w:sz w:val="20"/>
                <w:szCs w:val="26"/>
                <w:lang w:eastAsia="en-US"/>
              </w:rPr>
            </w:r>
          </w:p>
          <w:p>
            <w:pPr>
              <w:pStyle w:val="Normal"/>
              <w:ind w:firstLine="33"/>
              <w:rPr/>
            </w:pPr>
            <w:r>
              <w:rPr/>
              <w:t>Основное мероприятие: инициативные проекты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92"/>
              <w:gridCol w:w="709"/>
              <w:gridCol w:w="850"/>
              <w:gridCol w:w="851"/>
              <w:gridCol w:w="709"/>
              <w:gridCol w:w="567"/>
              <w:gridCol w:w="425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0,00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0,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500,00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00,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ношение расходов на обслуживание муниципального долга </w:t>
              <w:br/>
              <w:t>к общему объему расходов муниципального бюджета за исключением субвенций  - не более 0,5%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между максимальным и минимальным уровнем расчетной бюджетной обеспеченности поселений после распределения дотации на выравнивание бюджетной обеспеченности - не более 2 раз 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денежных средств поступивших в бюджет ЯМР от использования муниципального имущества (в результате проведения аукционов) - 32000 тыс.руб. в 2022 году</w:t>
            </w:r>
          </w:p>
          <w:p>
            <w:pPr>
              <w:pStyle w:val="Normal"/>
              <w:ind w:right="35" w:hanging="0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проданных и переданных в аренду земельных участков путем проведения аукциона - 60 ед. в  2022 году</w:t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5:00Z</dcterms:created>
  <dc:creator>Шигина</dc:creator>
  <dc:description/>
  <cp:keywords/>
  <dc:language>en-US</dc:language>
  <cp:lastModifiedBy>korotkova</cp:lastModifiedBy>
  <cp:lastPrinted>2019-10-08T11:50:00Z</cp:lastPrinted>
  <dcterms:modified xsi:type="dcterms:W3CDTF">2022-11-14T14:00:00Z</dcterms:modified>
  <cp:revision>1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