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/>
          <w:b/>
          <w:bCs/>
          <w:szCs w:val="28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ффективная вла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2)</w:t>
      </w:r>
    </w:p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/>
      </w:pPr>
      <w:r>
        <w:rPr>
          <w:b/>
          <w:color w:val="000000"/>
          <w:sz w:val="28"/>
          <w:szCs w:val="28"/>
          <w:lang w:val="ru-RU"/>
        </w:rPr>
        <w:t>Му</w:t>
      </w:r>
      <w:r>
        <w:rPr>
          <w:b/>
          <w:color w:val="000000"/>
          <w:sz w:val="28"/>
          <w:szCs w:val="28"/>
        </w:rPr>
        <w:t>ници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альна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527"/>
        <w:gridCol w:w="71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1"/>
              <w:gridCol w:w="709"/>
              <w:gridCol w:w="708"/>
              <w:gridCol w:w="709"/>
              <w:gridCol w:w="709"/>
              <w:gridCol w:w="709"/>
              <w:gridCol w:w="708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2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20,4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60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3082,7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418,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814,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05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66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60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600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3603,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678,1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814,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310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6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60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60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3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Cs w:val="28"/>
                <w:lang w:eastAsia="en-US"/>
              </w:rPr>
              <w:t xml:space="preserve">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муниципальной службы Ярославского муниципального района» на 2020-2022 годы</w:t>
            </w:r>
            <w:r>
              <w:rPr/>
              <w:t>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708"/>
              <w:gridCol w:w="567"/>
              <w:gridCol w:w="709"/>
              <w:gridCol w:w="709"/>
              <w:gridCol w:w="567"/>
              <w:gridCol w:w="567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695,3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7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25,3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695,3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7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25,3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Развитие информатизации в Ярославском муниципальном районе 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849"/>
              <w:gridCol w:w="567"/>
              <w:gridCol w:w="567"/>
              <w:gridCol w:w="708"/>
              <w:gridCol w:w="708"/>
              <w:gridCol w:w="567"/>
              <w:gridCol w:w="571"/>
            </w:tblGrid>
            <w:tr>
              <w:trPr>
                <w:trHeight w:val="113" w:hRule="atLeast"/>
              </w:trPr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847,3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968,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309,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37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64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00,00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0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847,3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968,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309,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37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4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400,00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40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Поддержка социально ориентированных некоммерческих организаций в Ярославском муниципальном районе» на 2020-2022 годы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50"/>
              <w:gridCol w:w="567"/>
              <w:gridCol w:w="709"/>
              <w:gridCol w:w="567"/>
              <w:gridCol w:w="709"/>
              <w:gridCol w:w="626"/>
              <w:gridCol w:w="508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20,4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60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4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60,4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39,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40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молодежной политики, спорта и туризма </w:t>
            </w:r>
          </w:p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муниципальных служащих, прошедших обучение в рамках реализации Программы - 15 чел.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замененного устаревшего компьютерного оборудования к общему количеству устаревшего оборудования - 100% на 01.01.202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социально ориентированных некоммерческих организаций, получивших субсидии (в год) - 6 ед.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выпущенных номеров газеты «Ярославский агрокурьер» в год-50 ед. в 2022 году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135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2"/>
      <w:type w:val="nextPage"/>
      <w:pgSz w:w="11906" w:h="16838"/>
      <w:pgMar w:left="1560" w:right="624" w:gutter="0" w:header="284" w:top="851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05" w:hanging="0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7:00Z</dcterms:created>
  <dc:creator>Загрузина С.Ю.</dc:creator>
  <dc:description/>
  <cp:keywords/>
  <dc:language>en-US</dc:language>
  <cp:lastModifiedBy>korotkova</cp:lastModifiedBy>
  <cp:lastPrinted>2019-10-08T13:40:00Z</cp:lastPrinted>
  <dcterms:modified xsi:type="dcterms:W3CDTF">2022-11-14T14:16:00Z</dcterms:modified>
  <cp:revision>21</cp:revision>
  <dc:subject/>
  <dc:title/>
</cp:coreProperties>
</file>