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Cs w:val="28"/>
        </w:rPr>
        <w:t>Энергоэффективность в Ярославском муниципальном районе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14.10.2019 № 1875)</w:t>
      </w:r>
    </w:p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Энергоэффективность в Ярославском муниципальном район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0-2022 годы»</w:t>
      </w:r>
    </w:p>
    <w:p>
      <w:pPr>
        <w:pStyle w:val="Normal"/>
        <w:ind w:left="567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385"/>
        <w:gridCol w:w="856"/>
      </w:tblGrid>
      <w:tr>
        <w:trPr>
          <w:trHeight w:val="6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КУ «Многофункциональный центр развития»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Куратор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Цель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овышение эффективности использования энергетических ресурсов в Ярославском муниципальном районе</w:t>
            </w:r>
          </w:p>
        </w:tc>
      </w:tr>
      <w:tr>
        <w:trPr>
          <w:trHeight w:val="156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851"/>
              <w:gridCol w:w="709"/>
              <w:gridCol w:w="708"/>
              <w:gridCol w:w="709"/>
              <w:gridCol w:w="709"/>
              <w:gridCol w:w="567"/>
              <w:gridCol w:w="713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96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11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8,6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,7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9,9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,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небюджетные источни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04,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3896,8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29,8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3277,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442,8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995,6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575,4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477,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200,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0,0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одпрограмма</w:t>
            </w:r>
            <w:r>
              <w:rPr/>
              <w:t xml:space="preserve"> «Энергосбережение на территории ЯМР на  2020 – 2022 годы»</w:t>
            </w:r>
          </w:p>
          <w:tbl>
            <w:tblPr>
              <w:tblW w:w="5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709"/>
              <w:gridCol w:w="709"/>
              <w:gridCol w:w="567"/>
              <w:gridCol w:w="567"/>
              <w:gridCol w:w="567"/>
              <w:gridCol w:w="551"/>
              <w:gridCol w:w="725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39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8,6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,7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9,9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,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,00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небюджетные источни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04,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3896,8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29,8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77,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442,8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995,6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575,4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477,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200,00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0,0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МКУ «МФЦР» ЯМР</w:t>
            </w:r>
          </w:p>
        </w:tc>
      </w:tr>
      <w:tr>
        <w:trPr>
          <w:trHeight w:val="28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Экономия топливно-энергетических ресурсов  в коммунальном хозяйстве-307,7 т.у.т. в 2022 году</w:t>
            </w:r>
          </w:p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ономия топливно-энергетических ресурсов в бюджетной сфере-67,7 т.у.т. в 2022 году</w:t>
            </w:r>
          </w:p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ономия топливно-энергетических ресурсов в жилищной сфере- 536,4 т.у.т. в 2022 году</w:t>
            </w:r>
          </w:p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680" w:top="1134" w:footer="0" w:bottom="1134"/>
      <w:pgNumType w:start="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center"/>
      <w:textAlignment w:val="auto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overflowPunct w:val="true"/>
      <w:jc w:val="center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2:00Z</dcterms:created>
  <dc:creator>Шигина</dc:creator>
  <dc:description/>
  <cp:keywords/>
  <dc:language>en-US</dc:language>
  <cp:lastModifiedBy>korotkova</cp:lastModifiedBy>
  <cp:lastPrinted>2019-10-14T12:04:00Z</cp:lastPrinted>
  <dcterms:modified xsi:type="dcterms:W3CDTF">2022-11-14T13:50:00Z</dcterms:modified>
  <cp:revision>17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